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sub_10"/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26.08.2015                                                                                                   № 37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 внесении изменения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Щербиновский район от 30 октября 2014 года № 557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Щербиновский район» на 2015-2017 годы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Внести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 изменение, изложив приложение к постановлению в новой редакции (прилагается)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24 июня 2015 года № 295 «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 внесении изменения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Развитие образования в муниципальном образовании Щербиновский район» на 2015-2017 годы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 Финансовому управлению администрации муниципального образования Щербиновский район (Кимлач) предусмотреть финансирование мероприятий муниципальной программы 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 Постановление вступает в силу на следующий день после его официального опубликования и распространяется на правоотношения, возникшие с 1 июля 2015 года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яющий обязанности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bookmarkStart w:id="1" w:name="sub_10"/>
      <w:r>
        <w:rPr>
          <w:rFonts w:cs="Times New Roman" w:ascii="Times New Roman" w:hAnsi="Times New Roman"/>
          <w:sz w:val="22"/>
          <w:szCs w:val="22"/>
        </w:rPr>
        <w:t>Щербиновский район</w:t>
        <w:tab/>
        <w:tab/>
        <w:tab/>
        <w:tab/>
        <w:tab/>
        <w:tab/>
        <w:tab/>
        <w:t xml:space="preserve">                        С.Ю.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 Цирульник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5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6.08.2015 № 37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 октября 2014 года № 5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6.08.2015 № 370)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МУНИЦИПАЛЬНАЯ 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«Развит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ования в муниципальном образовании Щербинов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2015-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 «Развитие образования в муницип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овании Щербиновский район» на 2015-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80"/>
        <w:gridCol w:w="5520"/>
      </w:tblGrid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</w:t>
            </w:r>
          </w:p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на 2015-2017 годы (далее – муниципальная программа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 </w:t>
            </w:r>
          </w:p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е Щербиновский район (далее - управление образования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и муниципальной </w:t>
            </w:r>
          </w:p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; 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учреждения, подведомственные управлению образования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ственные целевые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мероприятия </w:t>
            </w:r>
          </w:p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 «Развитие обще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4 «О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и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целевых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3 - 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муниципальных общеобразовательных учреждениях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муниципальными учреждениями, подведомственные управлению образовани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учреждений, получивших предписания управления по надзору и контролю в сфере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униципальных учрежден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не выделяются, срок реализации 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7 год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бюджетных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игновани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мероприятий муниципальной программы из средств бюджета Российской Федерации (далее – федеральный бюджет), из 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0 188 936,04 рублей, в том числе: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399 708 236,04 рублей;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355 312 700,0 рублей;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365 168 000,0 рублей;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федерального бюджета – 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 500,0 рублей, в том числе на: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2 554 5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краевого бюджета – 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 745 200,0 рублей, в том числе на: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306 740 3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276 186 3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271 818 6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местного бюджета 262 889 236,0 рублей, в том числе: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90 413 436,04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79 126 400,0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93 349 400,0 рублей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bookmarkStart w:id="2" w:name="sub_101"/>
      <w:bookmarkEnd w:id="2"/>
      <w:r>
        <w:rPr>
          <w:rFonts w:cs="Times New Roman" w:ascii="Times New Roman" w:hAnsi="Times New Roman"/>
          <w:sz w:val="22"/>
          <w:szCs w:val="22"/>
        </w:rPr>
        <w:t xml:space="preserve">1. Характеристика текущего состояния и прогноз развит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трасли «Образование»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sub_101"/>
      <w:bookmarkStart w:id="4" w:name="sub_101"/>
      <w:bookmarkEnd w:id="4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униципальном образовании Щербиновский район функционируют 32 учреждения общего, дополнительного и дошкольного образования, в которых обучается 5099 человек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54 процента школьников муниципального образования Щербиновский район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русский язык, литература, обществознание, география, английский язык устойчиво превышает среднекраевой уровень, а по отдельным предметам сопоставим с ним. Из года в год отдельные выпускники муниципального образования Щербиновский район выполняют экзаменационные работы на высший балл - 100. В 2014 году выпускниками был достигнут один стобалльный результат (в 2013 году - 2 результата)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о 6 детей, имеющих необходимые медицинские показ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 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4 года составила 26980 (двадцать шесть тысяч девятьсот восемьдесят) рублей (в том числе у учителей – 28082 (двадцать восемь тысяч восемьдесят два) рубля), это в среднем на 12,5 % выше значения за 2013 год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аряду с учительской повышается заработная плата и педагогических работников детских садов. В I квартале 2014 года их средняя заработная плата составила 19765 (девятнадцать тысяч семьсот шестьдесят пять) рублей, что на 1,6 выше значения 2013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58,4 процента школьников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 сохраняется дефицит мест в детских садах. В общей очереди детей от 0 до 7 лет на услуги дошкольного образования находятся 212 человек. Очередь продолжает расти в связи с высоким уровнем рождаемости и нарастанием миграционных процессов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муниципальных учрежден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тендерный дисбаланс в общем образовании: доля учителей пенсионного возраста составляет 10,7 %, доля педагогических работников-мужчин - чуть более 15,7 %. Медленно обновляются педагогические коллективы. Доля учителей со стажем работы до 5 лет составляет 10,3 %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униципальном учреждении дошкольного образования для сокращения дефицита мест планируется строительство пристройк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мках «дорожной карты» предусмотрено увеличение числа мест в муниципальных учреждениях дошкольного образования и повышение средней заработной платы педагогических работников муниципальных образовательных учреждений до среднемесячной заработной платы в Краснодарском крае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 в 2015 - 2017 года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bookmarkStart w:id="5" w:name="sub_102"/>
      <w:r>
        <w:rPr>
          <w:rFonts w:cs="Times New Roman" w:ascii="Times New Roman" w:hAnsi="Times New Roman"/>
          <w:sz w:val="22"/>
          <w:szCs w:val="22"/>
        </w:rPr>
        <w:t xml:space="preserve">2. Цели, задачи и целевые показатели, сроки и этап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bookmarkStart w:id="6" w:name="sub_102"/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</w:t>
      </w:r>
      <w:bookmarkEnd w:id="6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7" w:name="sub_1021"/>
      <w:bookmarkEnd w:id="7"/>
      <w:r>
        <w:rPr>
          <w:rFonts w:cs="Times New Roman" w:ascii="Times New Roman" w:hAnsi="Times New Roman"/>
          <w:sz w:val="22"/>
          <w:szCs w:val="22"/>
        </w:rPr>
        <w:t>2.1. Основными целями муниципальной программы являются:</w:t>
      </w:r>
    </w:p>
    <w:p>
      <w:pPr>
        <w:pStyle w:val="Normal"/>
        <w:rPr/>
      </w:pPr>
      <w:bookmarkStart w:id="8" w:name="sub_1021"/>
      <w:bookmarkEnd w:id="8"/>
      <w:r>
        <w:rPr>
          <w:rFonts w:cs="Times New Roman" w:ascii="Times New Roman" w:hAnsi="Times New Roman"/>
          <w:sz w:val="22"/>
          <w:szCs w:val="22"/>
        </w:rPr>
        <w:t>обеспечение высокого качества образования в соответствии с меняющимися запросами населения муниципального образования Щербиновского района и перспективными задачами развития экономики муниципального образования Щербиновского района,  Краснодарского края и Росси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Цели муниципальной программы увязаны с целями программы социально-экономического развития муниципального образования Щербиновский район, целью Стратегии социально-экономического развития Краснодарского края до 2020 года и приоритета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государственной программы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раснодарского края «Развитие образования»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rPr/>
      </w:pPr>
      <w:bookmarkStart w:id="9" w:name="sub_1022"/>
      <w:bookmarkEnd w:id="9"/>
      <w:r>
        <w:rPr>
          <w:rFonts w:cs="Times New Roman" w:ascii="Times New Roman" w:hAnsi="Times New Roman"/>
          <w:sz w:val="22"/>
          <w:szCs w:val="22"/>
        </w:rPr>
        <w:t>2.2. Мероприятия муниципальной программы направлены на решение следующих стратегических задач:</w:t>
      </w:r>
    </w:p>
    <w:p>
      <w:pPr>
        <w:pStyle w:val="Normal"/>
        <w:rPr/>
      </w:pPr>
      <w:bookmarkStart w:id="10" w:name="sub_1022"/>
      <w:bookmarkEnd w:id="10"/>
      <w:r>
        <w:rPr>
          <w:rFonts w:cs="Times New Roman" w:ascii="Times New Roman" w:hAnsi="Times New Roman"/>
          <w:sz w:val="22"/>
          <w:szCs w:val="22"/>
        </w:rPr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Normal"/>
        <w:rPr/>
      </w:pPr>
      <w:bookmarkStart w:id="11" w:name="sub_1024"/>
      <w:bookmarkEnd w:id="11"/>
      <w:r>
        <w:rPr>
          <w:rFonts w:cs="Times New Roman" w:ascii="Times New Roman" w:hAnsi="Times New Roman"/>
          <w:sz w:val="22"/>
          <w:szCs w:val="22"/>
        </w:rPr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1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 – выполнение муниципальных заданий муниципальными учреждениями, подведомственные управлению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мз – количество муниципальных учреждений выполнивших муниципальные зад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б – общее количество муниципальных учреждений, которым доведены муниципальные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1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 – доля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п – количество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б – общее количество муниципальных 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2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2"/>
          <w:szCs w:val="22"/>
        </w:rPr>
        <w:t xml:space="preserve">, где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- доля детей, охваченных дошкольным образованием, от общей численности де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Ddoy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детей, охваченных дошкольным образова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б – общее количество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2.2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2"/>
          <w:szCs w:val="22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-отношение численности детей в возрасте 3-7 лет, которым пред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Sdoy</w:t>
      </w:r>
      <w:r>
        <w:rPr>
          <w:rFonts w:cs="Times New Roman" w:ascii="Times New Roman" w:hAnsi="Times New Roman"/>
          <w:sz w:val="22"/>
          <w:szCs w:val="22"/>
        </w:rPr>
        <w:t xml:space="preserve"> – численность детей в возрасте 3-7 лет, которым представлена возможность получать услуги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So</w:t>
      </w:r>
      <w:r>
        <w:rPr>
          <w:rFonts w:cs="Times New Roman" w:ascii="Times New Roman" w:hAnsi="Times New Roman"/>
          <w:sz w:val="22"/>
          <w:szCs w:val="22"/>
        </w:rPr>
        <w:t>б – общая численность детей в возрасте 3-7 лет, скорректированной на численность детей в возрасте 5-7 лет, обучающихся в школа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2.3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д –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доу – среднемесячная заработная плата педагогических работников муниципальных образовательных учреждений дошкольно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бщ – среднемесячная заработная плата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 в пункте 3.1. определяется на основании данных статистической формы РИК-76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3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 – численность обучающихся по программам общего образования в расчете на 1 учител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 – количество обучающихся по программам обще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ч – общее количество уч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указанный в пункте 3.3., рассчитывается по следующи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Ф - 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об – общая численность обучающихся в муниципальных общеобразовательных учрежде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в пункте 3.4. определяется согласно данных региональной информационной системы в отношении среднего балла единого государственного экзамена по обязательным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3.5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 –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н – численность выпускников муниципальных общеобразовательных учреждений не сдавших единый государственный экзамен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об – общая численность выпускников муниципальных обще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3.6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ш –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общ – среднемесячная заработная плата педагогических работников образовательных учреждений обще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4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2"/>
          <w:szCs w:val="22"/>
        </w:rPr>
        <w:t>, гд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 – общая численность детей и молодежи в возрасте 5-18 лет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4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у – 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удо – среднемесячная заработная плата педагогических работников муниципальных учреждений дополнительного образования де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5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Nmp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>об – общее количество педагогических и руководящих работник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, указанный в пункте 5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– удельный вес муниципальных учрежден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цб – количество муниципальных учрежден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об – общее количество муниципальных учреждений, подведомственных управлению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4. Этапы реализации муниципальной программы не выделяются. Сроки реализации муниципальной программы: 2015 – 2017 годы.</w:t>
      </w:r>
    </w:p>
    <w:p>
      <w:pPr>
        <w:pStyle w:val="Heading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2" w:name="sub_1024"/>
      <w:bookmarkStart w:id="13" w:name="sub_104"/>
      <w:bookmarkStart w:id="14" w:name="sub_1024"/>
      <w:bookmarkStart w:id="15" w:name="sub_104"/>
      <w:bookmarkEnd w:id="14"/>
      <w:bookmarkEnd w:id="1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еречень и краткое описание подпрограмм, ведомствен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евых программ и основных мероприят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 рамках муниципальной программы реализуются основные мероприятия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№ 1 «Развитие дошкольного образования»;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№ 2 «Развитие общего образования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3 «Развитие дополнительного образования детей»;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мероприятие №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6" w:name="sub_104"/>
      <w:bookmarkStart w:id="17" w:name="sub_104"/>
      <w:bookmarkEnd w:id="17"/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1 120 188 936,04 (один миллиард сто двадцать миллионов сто восемьдесят восемь тысяч девятьсот тридцать шесть) рублей 04 копейки,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624"/>
        <w:gridCol w:w="2087"/>
        <w:gridCol w:w="2196"/>
      </w:tblGrid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4 5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 740 3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 186 3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 818 600,0</w:t>
            </w:r>
          </w:p>
        </w:tc>
      </w:tr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413 436,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126 4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349 400,0</w:t>
            </w:r>
          </w:p>
        </w:tc>
      </w:tr>
      <w:tr>
        <w:trPr>
          <w:trHeight w:val="36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 708 236,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 312 7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168 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</w:t>
      </w:r>
      <w:r>
        <w:rPr>
          <w:rFonts w:cs="Times New Roman" w:ascii="Times New Roman" w:hAnsi="Times New Roman"/>
          <w:sz w:val="22"/>
          <w:szCs w:val="22"/>
        </w:rPr>
        <w:t xml:space="preserve"> № 1 «Развитие дошкольного образования детей» в 2015 - 2017 годах составит 407 921 595,3 (четыреста семь миллионов девятьсот двадцать одна тысяча пятьсот девяносто пять) рублей 30 копеек,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615"/>
        <w:gridCol w:w="2089"/>
        <w:gridCol w:w="2198"/>
      </w:tblGrid>
      <w:tr>
        <w:trPr>
          <w:trHeight w:val="36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 085 00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 931 1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52 500,0</w:t>
            </w:r>
          </w:p>
        </w:tc>
      </w:tr>
      <w:tr>
        <w:trPr>
          <w:trHeight w:val="36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646 095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24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382 900,0</w:t>
            </w:r>
          </w:p>
        </w:tc>
      </w:tr>
      <w:tr>
        <w:trPr>
          <w:trHeight w:val="36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 731 095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 855 1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335 4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 № 2</w:t>
      </w:r>
      <w:r>
        <w:rPr>
          <w:rFonts w:cs="Times New Roman" w:ascii="Times New Roman" w:hAnsi="Times New Roman"/>
          <w:sz w:val="22"/>
          <w:szCs w:val="22"/>
        </w:rPr>
        <w:t xml:space="preserve"> «Развитие общего образования детей» в 2015 – 2017 годах составит 618 220 476,51 (шестьсот восемнадцать миллионов двести двадцать тысяч четыреста семьдесят шесть) рублей 51 копейка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31"/>
        <w:gridCol w:w="2100"/>
        <w:gridCol w:w="2169"/>
      </w:tblGrid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6 год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 993 6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 067 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866 1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593 046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260 8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885 0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141 176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 328 2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751 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</w:t>
      </w:r>
      <w:r>
        <w:rPr>
          <w:rFonts w:cs="Times New Roman" w:ascii="Times New Roman" w:hAnsi="Times New Roman"/>
          <w:sz w:val="22"/>
          <w:szCs w:val="22"/>
        </w:rPr>
        <w:t xml:space="preserve"> № 3 «Развитие дополнительного образования  детей» в 2015 – 2017 годах составит 47 759 780,3 (сорок семь миллионов семьсот пятьдесят девять тысяч семьсот восемьдесят) рублей 30 копеек,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21"/>
        <w:gridCol w:w="2080"/>
        <w:gridCol w:w="2196"/>
      </w:tblGrid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0 37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 8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18 610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33 5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48 980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21 3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 5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основного мероприятия</w:t>
      </w:r>
      <w:r>
        <w:rPr>
          <w:rFonts w:cs="Times New Roman" w:ascii="Times New Roman" w:hAnsi="Times New Roman"/>
          <w:sz w:val="22"/>
          <w:szCs w:val="22"/>
        </w:rPr>
        <w:t xml:space="preserve"> № 4 «Обеспечение реализации муниципальной программы и прочие мероприятия в области образования» составит 46 287 084,0 (сорок шесть миллионов двести восемьдесят семь тысяч восемьдесят четыре) рубля, в том числ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618"/>
        <w:gridCol w:w="2094"/>
        <w:gridCol w:w="2202"/>
      </w:tblGrid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 3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55 683,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08 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92 00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86 983,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08 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92 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координатором муниципальной программы с учетом индексов-дефлятор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федерального и краевого бюджетов в соответствии с порядками предоставления субсиди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едоставление субвенций бюджету муниципального образования Щербиновский район осуществляется в соответствии с Федеральным законом       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15 декабря 2004 года 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12 декабря 2014 года № 3068-КЗ «О краевом бюджете на 2015 год и на плановый период 2016 и 2017 годов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едоставление субсидий муниципальным учреждениям, подведомственным управлению образования, осуществляется в соответствии с Порядком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, утвержденным приказом начальника управления образования администрации муниципального образования Щербиновский район от 13 марта 2015 года № 128 «Об утверждении Порядка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8" w:name="sub_105"/>
      <w:bookmarkEnd w:id="18"/>
      <w:r>
        <w:rPr>
          <w:rFonts w:cs="Times New Roman" w:ascii="Times New Roman" w:hAnsi="Times New Roman"/>
          <w:b/>
          <w:sz w:val="22"/>
          <w:szCs w:val="22"/>
        </w:rPr>
        <w:t xml:space="preserve">5. Прогноз сводных показателей муниципальных заданий на оказ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ых услуг (выполнение работ) муниципальным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реждениями, в сфере реализации муниципально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граммы на очередной финансовый год и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9" w:name="sub_105"/>
      <w:bookmarkStart w:id="20" w:name="sub_105"/>
      <w:bookmarkEnd w:id="20"/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1" w:name="sub_106"/>
      <w:r>
        <w:rPr>
          <w:rFonts w:cs="Times New Roman" w:ascii="Times New Roman" w:hAnsi="Times New Roman"/>
          <w:b/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sub_106"/>
      <w:r>
        <w:rPr>
          <w:rFonts w:cs="Times New Roman" w:ascii="Times New Roman" w:hAnsi="Times New Roman"/>
          <w:b/>
          <w:sz w:val="22"/>
          <w:szCs w:val="22"/>
        </w:rPr>
        <w:t>и контроль за ее выполнением</w:t>
      </w:r>
      <w:bookmarkEnd w:id="22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едставляет в отдел экономики заполненные отчетные формы мониторинг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о проводит оценку эффективност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ежегодно, не позднее 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едо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ежеквартально, до 20-го числа месяца, следующего за отчетным кварталом, представляет в отдел эконом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у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 анализ выполнения мероприят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Управление образования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лномочия, установленные бюджетным законодательством Российской Федерации»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701" w:hRule="atLeast"/>
        </w:trPr>
        <w:tc>
          <w:tcPr>
            <w:tcW w:w="477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и Щербиновский райо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ЦЕЛЕВЫЕ ПОКАЗАТЕЛИ 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2015-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0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4"/>
        <w:gridCol w:w="6646"/>
        <w:gridCol w:w="14"/>
        <w:gridCol w:w="1606"/>
        <w:gridCol w:w="14"/>
        <w:gridCol w:w="1786"/>
        <w:gridCol w:w="14"/>
        <w:gridCol w:w="1786"/>
        <w:gridCol w:w="14"/>
        <w:gridCol w:w="1842"/>
        <w:gridCol w:w="14"/>
      </w:tblGrid>
      <w:tr>
        <w:trPr/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Щербиновский район» на 2015-2017 год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муниципальными учреждениями, подведомственных управлению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учреждений, получивших предписания управления по надзору и контролю в сфер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школьным образованием, от общей численност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3 - 7 лет, которым предоставлена возможность получать услуги дошкольного образования, к общей численности детей в возрасте 3 - 7 лет, скорректированной на численность детей в возрасте 5 - 7 лет, обучающихся в школ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муниципальных общеобразовательных учрежден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тношение среднемесячной заработной платы педагогических работников муниципальных  учреждений дополнительного образования  детей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4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униципальных учрежден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17 годы</w:t>
            </w:r>
          </w:p>
        </w:tc>
      </w:tr>
    </w:tbl>
    <w:p>
      <w:pPr>
        <w:pStyle w:val="Normal"/>
        <w:ind w:right="17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7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7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7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7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«РАЗВИТИЯ ОБРАЗОВАНИЯ В МУНИЦИПАЛЬНОМ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ОВАНИИ ЩЕРБИНОВСКИЙ РАЙОН» НА 2015-2017 ГОД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1"/>
        <w:gridCol w:w="1605"/>
        <w:gridCol w:w="1822"/>
        <w:gridCol w:w="1909"/>
        <w:gridCol w:w="1713"/>
        <w:gridCol w:w="1613"/>
        <w:gridCol w:w="1440"/>
        <w:gridCol w:w="2508"/>
      </w:tblGrid>
      <w:tr>
        <w:trPr>
          <w:trHeight w:val="557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нансировани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заказчик, главный распорядите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</w:t>
            </w:r>
          </w:p>
        </w:tc>
        <w:tc>
          <w:tcPr>
            <w:tcW w:w="1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Задача</w:t>
            </w:r>
          </w:p>
        </w:tc>
        <w:tc>
          <w:tcPr>
            <w:tcW w:w="1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1"/>
        <w:gridCol w:w="1605"/>
        <w:gridCol w:w="1822"/>
        <w:gridCol w:w="1909"/>
        <w:gridCol w:w="1713"/>
        <w:gridCol w:w="1613"/>
        <w:gridCol w:w="1440"/>
        <w:gridCol w:w="2508"/>
      </w:tblGrid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7 921 5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 731 095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9 855 1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 335 4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Краснодарского края  (далее - краевой бюджет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7 968 6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2 085 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3 931 1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 952 5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муниципального образования Щербиновский район (далее - местный бюджет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9 952 9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 646 095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 924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 382 9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муниципального задания на оказание муниципальных услуг муниципальных дошкольны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 974 024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053 524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 925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995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учреждения, подведомственные управлению образования администрации муниципального образования Щербиновский район (далее - муниципальные учреждения) – муниципальный заказчик; управление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1"/>
        <w:gridCol w:w="1605"/>
        <w:gridCol w:w="1822"/>
        <w:gridCol w:w="1909"/>
        <w:gridCol w:w="1713"/>
        <w:gridCol w:w="1613"/>
        <w:gridCol w:w="1440"/>
        <w:gridCol w:w="2508"/>
      </w:tblGrid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 037 8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307 8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365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365 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администрации муниципального образования Щербиновский район (далее - управление образования) -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936 224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45 724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560 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30 5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безопасности муниципальных дошкольных образовательных учреждений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66 77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 371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2 4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езопасности дошкольных образовательных учреждений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66 77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 371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2 4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83 3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4 7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8 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ер социальной поддержки в виде компенсации расходов на оплату жилых помещений, отопления и освещения педагогическим 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83 3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4 7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8 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1"/>
        <w:gridCol w:w="1605"/>
        <w:gridCol w:w="1822"/>
        <w:gridCol w:w="1909"/>
        <w:gridCol w:w="1713"/>
        <w:gridCol w:w="1613"/>
        <w:gridCol w:w="1440"/>
        <w:gridCol w:w="2508"/>
      </w:tblGrid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ов на оплату жилых помещений, отопления и освещения педагогическим работникам муниципальных образовательных учреждений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а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тдельных государственных полномочий по обеспеч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62 5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ыплаты компенсации части родительской платы за присмотр и уход з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1"/>
        <w:gridCol w:w="1267"/>
        <w:gridCol w:w="174"/>
        <w:gridCol w:w="164"/>
        <w:gridCol w:w="1462"/>
        <w:gridCol w:w="360"/>
        <w:gridCol w:w="1804"/>
        <w:gridCol w:w="105"/>
        <w:gridCol w:w="1516"/>
        <w:gridCol w:w="36"/>
        <w:gridCol w:w="161"/>
        <w:gridCol w:w="153"/>
        <w:gridCol w:w="1450"/>
        <w:gridCol w:w="10"/>
        <w:gridCol w:w="26"/>
        <w:gridCol w:w="578"/>
        <w:gridCol w:w="826"/>
        <w:gridCol w:w="10"/>
        <w:gridCol w:w="26"/>
        <w:gridCol w:w="804"/>
        <w:gridCol w:w="1678"/>
      </w:tblGrid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62 5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ьми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5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5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илактика терроризма и экстремизма в част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я инженерно-технической защищенности дошкольных образовательных учреждений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разовательных  учреждени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 Щербиновский район системами видеонаблюдения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6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7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157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8 220 476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3 141 176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7 328 2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 751 1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 Российской Федерации (далее - федеральный бюджет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3 927 13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1 993 63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2 067 4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9 866 1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1 738 846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 593 046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 260 8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 885 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 задания на оказание муниципальных услуг муниципальны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 867 360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547 260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822 7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497 4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 181 7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827 9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 676 9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 676 9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685 660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719 360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45 8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20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безопасности муниципальных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5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0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езопасности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5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льготным питанием учащихся из многодетных семей в  муниципальных общеобразовательных организац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3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4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ьготным питанием учащихся из многодетных семе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3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4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 на территории Краснодарского края, проживающим и работающим в сельской мес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0 03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08 73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01 3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0 03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08 73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01 3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60 3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895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 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2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52 2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3 6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9 1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-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 в вечер нее и каникулярное время в спортивных залах  общеобразовательны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ам дополнительного образования за работу с детьми в вечернее и каникулярное время в спортивных залах общеобразовательных учреждениях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2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9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ам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9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3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пускной способности и оплата Интернет -траф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2 3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3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пускная способность и оплата Интернет -трафика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 8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 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х залов муниципальны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38 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38 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питального ремонта спортивных залов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36 9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36 9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1 6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1 6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5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3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3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ащение муниципальных общеобразовательны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реждений оборудованием для проведения коррекционной работы и обучения инвалидов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4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 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 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5.6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5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5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для инвалидов зданий муниципальных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0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0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6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 586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 586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 586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 586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7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3 «Развитие дополнительного  образования детей»,  в том числ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 759 780,3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 948 98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121 3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218 17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030 37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7 8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 541 610,3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 918 61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933 5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442 610,3,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19 61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33 5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442 610,3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19 61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33 5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97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17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 8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 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97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17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 8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2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2 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3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2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2 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3 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4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№ 4 «Обеспечение реализации муниципальной программы  и прочие мероприятия в области образования», в том числ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 287 08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886 983,97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008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392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 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 655 78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255 683,97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008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392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образования  Щербиновский райо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52 7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52 05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45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5 7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образования Щербиновский район 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52 7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52 05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45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5 7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казенных учреждений муниципальных казенных учрежд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704 38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2 984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47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– муниципальный заказчик; управление образования – 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704 38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2 984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47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в области образования, в том числе: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4 6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 65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 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4 6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 65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 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истемы воспитания, обеспечивающей формировани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ой идентичности (проведение всероссийских, краевых и муниципальных мероприятий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946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166,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78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мероприятиях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946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166,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78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униципальных интеллектуальных и творческих мероприятий для одаренных дете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эффективности участия школьник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интеллектуальных и творческих мероприятиях различного уровня. Выявление способных, талантливых детей, реализация их индивидуальной образовательной траектории. Поощрение лучших школьников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даренных детей и педагогов в интеллектуальных и творческих мероприятиях зонального, регионального и всероссийского уровн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36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506,01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86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всероссийского уровн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36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506,01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86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путем проведения конкурсов: «Директор школы Кубани», «Учитель года Кубани», «Воспитатель года Кубани», «Библиотекарь года Кубани», «Педагог-психолог  года Кубани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5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5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и участие в краевых, зональных и районных туристических, спортивных соревнованиях муниципальных образовательных учреждений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 671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811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86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хся образовательных учреждени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 671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811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86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6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 513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513,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513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513,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7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казачьей направленност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7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74,38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уховно-нравственного воспитания подрастающего поколения, привитие казачьих традиций и культуры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7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74,38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8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9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8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8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3.1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государственной (итоговой) аттестации выпускников по образовательным программа основного общего и среднего общего образования на территория муниципального образования Щербиновский райо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 778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 778,8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образования, обеспечение условий для проведения ЕГЭ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 778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 778,8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4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25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4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4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государственной (итоговой) аттестации выпускников по образовательным программа основного общего и среднего общего образования на территория муниципального образования Щербиновский райо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25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образования, обеспечение условий для проведения ЕГЭ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3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3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4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20 188 936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9 708 236,0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5 312 7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5 168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54 5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4 745 2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6 740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6 186 3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1 818 6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2 889 23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 413 436,0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9 126 4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3 349 4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управления образования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Л.И. Городицкая</w:t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17 годы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5-2017 годы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540"/>
        <w:gridCol w:w="180"/>
        <w:gridCol w:w="540"/>
        <w:gridCol w:w="180"/>
        <w:gridCol w:w="720"/>
        <w:gridCol w:w="900"/>
        <w:gridCol w:w="1620"/>
        <w:gridCol w:w="360"/>
        <w:gridCol w:w="1694"/>
        <w:gridCol w:w="106"/>
        <w:gridCol w:w="1800"/>
      </w:tblGrid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рограммы)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ачества) услуги (работы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, рублей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(работы) и е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школьного образования муниципальными дошкольными образовательными учреждениям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рациона питания детей в образовательном учреждении 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казатель снижения уровня заболеваем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лучаев травматизма, отравлений в период пребывания в образовательном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 731 095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 855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335 4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053 52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 92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995 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безопасности муниципальных дошкольных образовате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 37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2 4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4 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78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7 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терроризма и экстремизма в части обеспечения инженерно-технической защищенности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бщеобразовательных учреждений компьютерной техникой, в том числе с доступом в Интерн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итания школьни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в полном объеме общеобразовательной программы общего среднего образования.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лучаев травматизма, отравлений в период пребывания в обще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обучающихся, удовлетворенных качеством пред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обоснованных жалоб родителей (законных представителей) обучающихся.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141 176,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 328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751 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обще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547 260,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822 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497 4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4 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9 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08 73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0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ми в вечернее и каникулярное время в спортивных залах муниципальных обще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едагогов дополнительного образования за работу с детьми в спортивных клубах муниципальных обще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9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пускной способности и оплата Интернет-т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3 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портивных залов муниципальных общеобразовате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38 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3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5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 58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муниципальными образовательными учреждениями дополнительного образования детей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лучаев травматизма в период пребывания в 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муниципальных, зональных, краевых, всероссийских, международных спортивно-массовых мероприятия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сло обоснованных жалоб родителей (законных представителей) воспитанников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48 980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2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19 610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33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89 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1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 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72 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ухгалтерского обслуживания учреждений; обеспечение учебно-методической поддержки образовательных учреждений и учреждений дополнительного образования, для осуществления государственной политики в области образования, совершенствования профессиональной квалификации руководящих и педагогических работник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зультативность внутреннего финансового аудита (контрольно-ревизионная работа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рекламаций на качество услуги, своевременность составления бюджетной отчетности, других отче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бюджетного и налогового законодательства Российской Федерации, своевременный прием и обработка первичной учетно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воевременное начисление и выплата заработной платы и иных выплат работникам учрежден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овлетворенность педагогических работников качеством предоставлен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овлетворенность руководящих и педагогических работников качеством предоставленной услуги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2 98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47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2 98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47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74 300,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Normal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Л.И. Городицка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00" w:h="11906"/>
      <w:pgMar w:left="1134" w:right="1134" w:gutter="0" w:header="72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Схема документа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0:00Z</dcterms:created>
  <dc:creator>НПП "Гарант-Сервис"</dc:creator>
  <dc:description>Документ экспортирован из системы ГАРАНТ</dc:description>
  <dc:language>en-US</dc:language>
  <cp:lastModifiedBy>Елена Аникина</cp:lastModifiedBy>
  <cp:lastPrinted>2015-08-27T11:22:00Z</cp:lastPrinted>
  <dcterms:modified xsi:type="dcterms:W3CDTF">2015-08-27T08:22:00Z</dcterms:modified>
  <cp:revision>3</cp:revision>
  <dc:subject/>
  <dc:title>Постановление главы администрации (губернатора) Краснодарского края</dc:title>
</cp:coreProperties>
</file>